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лочаевского сельского поселения от 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12.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>43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25» января 2023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7.12.2022 №43 «О бюджете Волочаевского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 в части 1 пункты 1, 2, 5  изложить в следующей редакции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олочаевского сельского поселения Орловского района в сумме 9061,8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в сумме 9280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218,2 тыс. рублей.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)</w:t>
      </w:r>
      <w:r>
        <w:rPr>
          <w:sz w:val="28"/>
          <w:szCs w:val="28"/>
        </w:rPr>
        <w:t xml:space="preserve"> приложение 1 «Объем поступлений доходов в бюджет Волочаевского сельского поселения Орловского район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z w:val="28"/>
          <w:szCs w:val="28"/>
        </w:rPr>
        <w:t>Волочае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3 год и на плановый период 2024 и 2025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5 «Ведомственная структура расходов бюджета Волочаевского сельского поселения Орловского района на 2023 год и на плановый период 2024 и 2025 годов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3 год и на плановый период 2024 и 2025 годов» изложить в новой редакции согласно приложению 5 к настоящему Решению.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5» янва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Dreeva</cp:lastModifiedBy>
  <cp:lastPrinted>2016-11-28T09:49:00Z</cp:lastPrinted>
  <dcterms:modified xsi:type="dcterms:W3CDTF">2023-01-29T14:39:00Z</dcterms:modified>
  <cp:revision>130</cp:revision>
  <dc:subject/>
  <dc:title>ПРОЕКТ</dc:title>
</cp:coreProperties>
</file>