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Волочае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7 год 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 2018 и 2019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Волочаев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лочае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16-11-29T19:46:00Z</dcterms:modified>
  <cp:revision>36</cp:revision>
  <dc:subject/>
  <dc:title>                                                  Приложение 5</dc:title>
</cp:coreProperties>
</file>