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12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0" w:name="Par1326"/>
      <w:bookmarkEnd w:id="0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ЧЕТ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б исполнении плана реализации муниципальной программы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Волочаевского сельского посел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«Обеспечение общественного порядка и профилактика правонарушений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bookmarkStart w:id="1" w:name="_GoBack"/>
      <w:bookmarkEnd w:id="1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 отчетный период  9 месяцев 2019 г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6019" w:type="dxa"/>
        <w:jc w:val="left"/>
        <w:tblInd w:w="-43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6"/>
        <w:gridCol w:w="3261"/>
        <w:gridCol w:w="2126"/>
        <w:gridCol w:w="1843"/>
        <w:gridCol w:w="1275"/>
        <w:gridCol w:w="1276"/>
        <w:gridCol w:w="1843"/>
        <w:gridCol w:w="1701"/>
        <w:gridCol w:w="992"/>
        <w:gridCol w:w="1276"/>
      </w:tblGrid>
      <w:tr>
        <w:trPr>
          <w:trHeight w:val="573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мер и наименова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w:anchor="Par1127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&lt;4&gt;</w:t>
              </w:r>
            </w:hyperlink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ветственный </w:t>
              <w:br/>
              <w:t xml:space="preserve"> исполнитель, соисполнитель, участник</w:t>
              <w:br/>
              <w:t xml:space="preserve">(должность/ ФИО) </w:t>
            </w:r>
            <w:hyperlink w:anchor="Par1127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&lt;1&gt;</w:t>
              </w:r>
            </w:hyperlink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езультат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и (краткое описание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4" w:right="-7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ктическая дата начала</w:t>
              <w:br/>
              <w:t>реализац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ктическая дата окончания</w:t>
              <w:br/>
              <w:t xml:space="preserve">реализации, </w:t>
              <w:br/>
              <w:t xml:space="preserve">наступления </w:t>
              <w:br/>
              <w:t xml:space="preserve">контрольного </w:t>
              <w:br/>
              <w:t>события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бюджета Волочаевского сельского поселения на реализацию муниципальной программы, тыс. рубле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мы неосвоенных средств и причины их неосво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w:anchor="Par1127">
              <w:r>
                <w:rPr>
                  <w:rStyle w:val="InternetLink"/>
                  <w:rFonts w:eastAsia="Times New Roman" w:cs="Calibri" w:ascii="Times New Roman" w:hAnsi="Times New Roman"/>
                  <w:sz w:val="24"/>
                  <w:szCs w:val="24"/>
                  <w:lang w:eastAsia="ru-RU"/>
                </w:rPr>
                <w:t>&lt;2&gt;</w:t>
              </w:r>
            </w:hyperlink>
          </w:p>
        </w:tc>
      </w:tr>
      <w:tr>
        <w:trPr>
          <w:trHeight w:val="7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усмотрен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ой программо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усмотрено сводной бюджетной росписью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т на отчетную дату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6"/>
          <w:szCs w:val="6"/>
          <w:lang w:eastAsia="ru-RU"/>
        </w:rPr>
      </w:pPr>
      <w:r>
        <w:rPr>
          <w:rFonts w:eastAsia="Times New Roman" w:cs="Times New Roman" w:ascii="Times New Roman" w:hAnsi="Times New Roman"/>
          <w:sz w:val="6"/>
          <w:szCs w:val="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tbl>
      <w:tblPr>
        <w:tblW w:w="16019" w:type="dxa"/>
        <w:jc w:val="left"/>
        <w:tblInd w:w="-43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6"/>
        <w:gridCol w:w="3261"/>
        <w:gridCol w:w="2126"/>
        <w:gridCol w:w="1843"/>
        <w:gridCol w:w="1276"/>
        <w:gridCol w:w="1276"/>
        <w:gridCol w:w="1843"/>
        <w:gridCol w:w="1700"/>
        <w:gridCol w:w="993"/>
        <w:gridCol w:w="1275"/>
      </w:tblGrid>
      <w:tr>
        <w:trPr>
          <w:tblHeader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20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trike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trike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pacing w:val="-12"/>
                <w:kern w:val="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Противодействие коррупции в Волочаевском сельском поселен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Администрации Волочаевского сельского поселения – Дреева Н.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trike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trike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 1.1</w:t>
            </w:r>
            <w:r>
              <w:rPr>
                <w:rFonts w:eastAsia="Times New Roman" w:cs="Times New Roman" w:ascii="Times New Roman" w:hAnsi="Times New Roman"/>
                <w:bCs/>
                <w:iCs/>
                <w:spacing w:val="-12"/>
                <w:kern w:val="2"/>
                <w:lang w:eastAsia="zh-CN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-6"/>
                <w:kern w:val="2"/>
                <w:sz w:val="24"/>
                <w:szCs w:val="24"/>
              </w:rPr>
              <w:t>совершенствование правового регулирования в сфере противодействия корруп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- Гаршина С.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дение нормативных правовых актов Волочаевского сельского поселения в соответствии с федеральным законодательством, устранение имеющихся в них пробелов и противореч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.01.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.12.2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trike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trike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 1.2 повышение эффективности механизма выявления, предотвращения и урегулирования конфликта интересов на муниципальной службе Волочаевского сельского посе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лава Администрации Волочаевского сельского поселения – Дреева Н.А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- Гаршина С.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твращение коррупционных правонаруш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.01.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.12.2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trike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trike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 1.3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иление контроля за соблюдением лицами, замещающими отдельные муниципальные должности Волочаевского сельского посе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Администрации Волочаевского сельского поселения – Дреева Н.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случаев несоблюдения должностными лицами антикоррупционных норм, принятие своевременных и действенных мер юридической ответ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.01.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.12.2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trike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trike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 1.4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антикоррупционной экспертизы нормативных правовых актов Волочаевского сельского поселения и их проектов с учетом мониторинга соответствующей право-применительной практи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- Гаршина С.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явление в нормативных правовых актах Волочаевского сельского поселения и их проектах коррупциогенных факторов и их исключ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.01.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.12.2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trike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trike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 1.5 Совершенствование мер по противодействию коррупции в сфере закупок товаров, работ, услуг для обеспечения муниципальных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Администрации Волочаевского сельского поселения – Дреева Н.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явление коррупционных рисков при осуществлении закупок, товаров, работ, услуг для обеспечения муниципальных нужд и их исключ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.01.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.12.2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trike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trike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роприятие 1.6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взаимодействия с институтами гражданского общества и гражданами, привлечение их к участию в противодействию корруп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Администрации Волочаевского сельского поселения – Дреева Н.А.;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- Гаршина С.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открытости при обсуждении принимаемых органами исполнительной власти мер по вопросам противодействия коррупции, своевременное получение информации о фактах коррупции в органах исполнительной власти и оперативное реагирование на не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trike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trike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 1.7 Мероприятия по просвеще-нию, обучению и воспита-нию по вопросам противо-действия корруп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Администрации Волочаевского сельского поселения – Дреева Н.А.;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- Гаршина С.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й по просвещению, обучению и воспитанию по вопросам противодействия корруп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.01.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.12.2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trike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trike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оритетное основное мероприятие 1.7.1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просвеще-нию, обучению и воспита-нию по вопросам противо-действия корруп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Администрации Волочаевского сельского поселения – Дреева Н.А.; Ведущий специалист- Гаршина С.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й по просвещению, обучению и воспитанию по вопросам противодействия корруп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.01.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.12.2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trike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trike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1.8. проведение  районного конкурса социальной рекламы «Чистые руки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Администрации Волочаевского сельского поселения – Дреева Н.А.; Ведущий специалист- Гаршина С.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й по просвещению, обучению и воспитанию по вопросам противодействия корруп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trike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trike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-57" w:right="-57" w:hanging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рольное событие  муниципальной программы 1.1.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 xml:space="preserve">повышение эффективности обеспечения общественной безопасности, создание условий для благоприятной и максимально безопасной для населения обстановки </w:t>
            </w:r>
            <w:hyperlink w:anchor="Par1127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&lt;3&gt;</w:t>
              </w:r>
            </w:hyperlink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Администрации Волочаевского сельского поселения – Дреева Н.А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- Гаршина С.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нижение количества граждан лично сталкивавшихся за последний год с проявлениями коррупции в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лочаевско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ельском поселен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.12.2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X</w:t>
            </w:r>
          </w:p>
        </w:tc>
      </w:tr>
      <w:tr>
        <w:trPr>
          <w:trHeight w:val="196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pacing w:val="-12"/>
                <w:kern w:val="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Профилактика экстремизма и терроризма 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лочаевском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 сельском поселен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лава Администрации Волочаевского сельского поселения – Дреева Н.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роприятие 2.1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информационно-пропаган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дистское противодействие экстремизму и терроризм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а Администрации Волочаевского сельского поселения – Дреева Н.А.;  Ведущий специалист- Гаршина С.А. Директор    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МКУК ВСПОР «Волочаевский СДК» -Петроченко Л.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безопасности объектов и граждан, готовности сил и средств к действиям в очагах чрезвычайных ситуаций; координация действий органов исполнительной власти, сил и средств по защите населения от действий террористического характе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.01.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.12.2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оритетное основное мероприятие 2.1.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информационно-пропаган-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дистское противодействие экстремизму и терроризм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Администрации Волочаевского сельского поселения – Дреева Н.А.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- Гаршина С.А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МКУК ВСПОР «Волочаевский СДК» -Петроченко Л.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безопасности объектов и граждан, готовности сил и средств к действиям в очагах чрезвычайных ситуаций; координация действий органов исполнительной власти, сил и средств по защите населения от действий террористического характе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.01.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.12.2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рольное событие  муниципальной подпрограммы 2.1.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проведение воспитательной, пропагандистской работы с населением сельского поселения, направленной на предупреждение террористической и экстремистской деятельности, повышение бдитель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Администрации Волочаевского сельского поселения – Дреева Н.А.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- Гаршина С.А.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   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МКУК ВСПОР «Волочаевский СДК» - Петроченко Л.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безопасности объектов и граждан, готовности сил и средств к действиям в очагах чрезвычайных ситуаций; координация действий органов исполнительной власти, сил и средств по защите населения от действий террористического характе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.12.2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X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pacing w:val="-12"/>
                <w:kern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мплексные меры противодействия злоупотреблению наркотиками и их незаконному оборот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Администрации Волочаевского сельского поселения – Дреева Н.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роприятие 3.1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ониторинга наркоситуации и работы по организации профилактики наркомании в Волочаевском сельском поселен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- Гаршина С.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эффективной муниципальной политики на территории Волочаевского сельского поселения в сфере противодействия незаконному обороту наркотических средств, психотропных веществ и профилактики наркомании на основе периодического уточнения реальной наркоситу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роприятие 3.2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информационно-пропагандистских, спортивных и культурно-массовых мероприятий, направленных на профилактику наркоман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МКУК ВСПОР «Волочаевский СДК» -Петроченко Л.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ращение спроса на наркотики путем распространения духовно-нрав</w:t>
              <w:softHyphen/>
              <w:t>ственных ценностей, укрепления ин</w:t>
              <w:softHyphen/>
              <w:t>ститута семьи, восстановления и сохранения традиций се</w:t>
              <w:softHyphen/>
              <w:t>мейных отно</w:t>
              <w:softHyphen/>
              <w:t>шений, форми</w:t>
              <w:softHyphen/>
              <w:t>рования здорового образа жиз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роприятие 3.3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иквидация местной сырьевой базы для изготовления и производства наркотиков растительного происхождения, оказание содействия правоохранительным органам в противодействии незаконному обороту наркотик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Администрации Волочаевского сельского поселения –Дреева Н.А.;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первой категории-Туснина Р.И.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доступности наркотиков, сокращение их предложения, нелегального производства и изгото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pacing w:val="-4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роприятие 3.4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мероприятий по предупреждению, выявлению и пресечению возможного вовлечения несовершеннолетних в потребление психоактивных вещест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МКУК ВСПОР «Волочаевский СДК» -Петроченко Л.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анение ситуаций, которые могут привести несовершеннолетних к совершению правонарушений, связанных с незаконным оборотом наркот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оритетное основное мероприятие 3.4.1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мероприятий по предупреждению, выявлению и пресечению возможного вовлечения несовершеннолетних в потребление психоактивных вещест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МКУК ВСПОР «Волочаевский СДК» -Петроченко Л.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анение ситуаций, которые могут привести несовершеннолетних к совершению правонарушений, связанных с незаконным оборотом наркот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рольное событие  муниципальной подпрограммы 3.1.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проведение комплексны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р противодействия злоупотреблению наркотиками и их незаконному оборот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того по муниципальной  </w:t>
              <w:br/>
              <w:t>программ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right="-284" w:hanging="0"/>
        <w:jc w:val="both"/>
        <w:rPr/>
      </w:pPr>
      <w:r>
        <w:rPr/>
      </w:r>
      <w:bookmarkStart w:id="2" w:name="Par1413"/>
      <w:bookmarkStart w:id="3" w:name="Par1413"/>
      <w:bookmarkEnd w:id="3"/>
    </w:p>
    <w:p>
      <w:pPr>
        <w:pStyle w:val="Normal"/>
        <w:widowControl w:val="false"/>
        <w:autoSpaceDE w:val="false"/>
        <w:spacing w:lineRule="auto" w:line="240" w:before="0" w:after="0"/>
        <w:ind w:right="-284" w:hanging="0"/>
        <w:jc w:val="both"/>
        <w:rPr>
          <w:rFonts w:ascii="Times New Roman" w:hAnsi="Times New Roman" w:cs="Times New Roman"/>
          <w:sz w:val="24"/>
          <w:szCs w:val="24"/>
        </w:rPr>
      </w:pPr>
      <w:hyperlink w:anchor="Par1127">
        <w:r>
          <w:rPr>
            <w:rStyle w:val="InternetLink"/>
            <w:rFonts w:cs="Times New Roman" w:ascii="Times New Roman" w:hAnsi="Times New Roman"/>
            <w:sz w:val="24"/>
            <w:szCs w:val="24"/>
          </w:rPr>
          <w:t>&lt;1&gt;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о строке «Мероприятие», « Приоритетное мероприятие»  указывается заместитель руководителя, курирующий данное направление, либо начальник структурного подразделения, непосредственно подчиненный руководителю. По строке «Контрольное событие муниципальной программы» указывается руководитель, а также заместитель руководителя, курирующий данное направление, либо начальник структурного подразделения, непосредственно подчинённый руководителю отраслевого (функционального) органа Администрации Волочаевского сельского поселения, определенного ответственным исполнителем, соисполнителем. </w:t>
      </w:r>
    </w:p>
    <w:p>
      <w:pPr>
        <w:pStyle w:val="Normal"/>
        <w:widowControl w:val="false"/>
        <w:autoSpaceDE w:val="false"/>
        <w:spacing w:lineRule="auto" w:line="240" w:before="0" w:after="0"/>
        <w:ind w:right="-28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hyperlink w:anchor="Par1127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&lt;2&gt;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рафа заполняется по завершенным основным мероприятиям, мероприятиям, мероприятиям ведомственных целевых программ</w:t>
      </w:r>
    </w:p>
    <w:p>
      <w:pPr>
        <w:pStyle w:val="Normal"/>
        <w:widowControl w:val="false"/>
        <w:autoSpaceDE w:val="false"/>
        <w:spacing w:lineRule="auto" w:line="240" w:before="0" w:after="0"/>
        <w:ind w:right="-284" w:hanging="0"/>
        <w:jc w:val="both"/>
        <w:rPr/>
      </w:pPr>
      <w:hyperlink w:anchor="Par1127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&lt;3&gt;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 случае наличия нескольких контрольных событиях одного основного мероприятия, приоритетного основного мероприятия, мероприятия ведомственной целевой программы. </w:t>
      </w:r>
    </w:p>
    <w:p>
      <w:pPr>
        <w:pStyle w:val="Normal"/>
        <w:widowControl w:val="false"/>
        <w:autoSpaceDE w:val="false"/>
        <w:spacing w:lineRule="auto" w:line="240" w:before="0" w:after="0"/>
        <w:ind w:right="-284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hyperlink w:anchor="Par1127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&lt;4&gt;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 целях оптимизации содержания информации в графе 2 допускается использование аббревиатур, например: муниципальная программа- МП, основное мероприятие- ОМ, приоритетное основное мероприятие – ПОМ.</w:t>
      </w:r>
    </w:p>
    <w:p>
      <w:pPr>
        <w:pStyle w:val="Normal"/>
        <w:widowControl w:val="false"/>
        <w:autoSpaceDE w:val="false"/>
        <w:spacing w:lineRule="auto" w:line="240" w:before="0" w:after="0"/>
        <w:ind w:right="-284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84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84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Администрации Волочаевского сельского поселения                                                                          Н.А. Дреева</w:t>
      </w:r>
    </w:p>
    <w:sectPr>
      <w:type w:val="nextPage"/>
      <w:pgSz w:orient="landscape" w:w="16838" w:h="11906"/>
      <w:pgMar w:left="907" w:right="794" w:gutter="0" w:header="0" w:top="68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basedOn w:val="Style14"/>
    <w:qFormat/>
    <w:rPr/>
  </w:style>
  <w:style w:type="character" w:styleId="Style17">
    <w:name w:val="Верх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15:25:00Z</dcterms:created>
  <dc:creator>user</dc:creator>
  <dc:description/>
  <cp:keywords/>
  <dc:language>en-US</dc:language>
  <cp:lastModifiedBy>user</cp:lastModifiedBy>
  <cp:lastPrinted>2019-07-03T13:57:00Z</cp:lastPrinted>
  <dcterms:modified xsi:type="dcterms:W3CDTF">2019-10-22T05:50:00Z</dcterms:modified>
  <cp:revision>6</cp:revision>
  <dc:subject/>
  <dc:title/>
</cp:coreProperties>
</file>