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Решения Собрания депутатов Волочаевского сельского поселения «Об отчете об исполнении бюджета Волочаевского сельского поселения Орловского района за 2022 год» </w:t>
        <w:tab/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Бюджет Волочаевского сельского поселения Орловского района на 2022 год утвержден решением Собрания депутатов Волочаевского сельского поселения от 28.12.2021  № 20 «О бюджете Волочаевского сельского поселения Орловского района  на  2022 год и плановый период 2023 и 2024 годов»  в объеме: по доходам  - в сумме 7738,4 тыс. рублей и расходам в сумме 7738,4 тыс. рублей; прогнозируемый дефицит бюджета на 2022 год установлен в размере 0,0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 2022 год 4 раза вносились изменения в решение о бюджете. Уточненные показатели бюджета </w:t>
      </w:r>
      <w:r>
        <w:rPr>
          <w:szCs w:val="28"/>
        </w:rPr>
        <w:t>Волочаевского сельского поселения Орловского района за  2022 год в редакции решения Собрания депутатов Волочаевского сельского поселения от 12.12.2022  №42 составили: по доходам в сумме 7852,4 тыс. рублей, по расходам в сумме 8961,9 тыс. рублей. Дефицит бюджета, наконец, 2022 года   определен в сумме 1109,5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Волочаевского сельского поселения</w:t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22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2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2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8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52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47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14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8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8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7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8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1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8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8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109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32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7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sz w:val="28"/>
          <w:szCs w:val="28"/>
        </w:rPr>
        <w:t>Доходная часть бюджета Волочаевского сельского поселения за 2022 год исполнена на 98,7 процентов. При плане 7852,4 тыс. рублей поступило доходов за отчетный год в сумме 7747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 Волочаевского сельского поселения за 2022 год по отношению к годовым назначениям исполнены на 95,9 процентов. При плане 2523,5 тыс. рублей поступило в бюджет поселения 2418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701"/>
        <w:gridCol w:w="1134"/>
        <w:gridCol w:w="1276"/>
        <w:gridCol w:w="15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.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7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95,9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составную часть в налоговой группе доходов имеет земельный налог – 44,0 процента. План по земельному налогу исполнен на 109,4 %.  Перевыполнение данного вида дохода связана с поступлением авансовых платежей по нало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по н</w:t>
      </w:r>
      <w:r>
        <w:rPr>
          <w:color w:val="000000"/>
        </w:rPr>
        <w:t>алогу на доходы физических  лиц</w:t>
      </w:r>
      <w:r>
        <w:rPr>
          <w:sz w:val="28"/>
          <w:szCs w:val="28"/>
        </w:rPr>
        <w:t xml:space="preserve"> исполнен в объеме 959,3 тыс. рублей при плане 895,6 тыс. рублей, что составляет 107,1% от плановых показателей. Перевыполнение плана по данному виду поступлений сложилось в связи с увеличением заработной пла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22 году в бюджет поселения поступил в объеме 49,5 тыс. рублей или 107,6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госпошлине исполнен на 167,7%, поступления в бюджет поселения составили 5,2 тыс. рублей при плане 3,1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22 году составило 98,0% или 57,6 тыс. рублей при плане 58,8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5328,9 тыс. рублей при плане 5328,9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тации – 4947,4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сидии– 120,5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й – 111,0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х межбюджетных трансфертов – 150,0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100,0 %.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ходная часть бюджета  Волочаевского сельского поселения за 2022 год исполнена на 96,9</w:t>
      </w:r>
      <w:r>
        <w:rPr>
          <w:color w:val="000000"/>
          <w:spacing w:val="3"/>
          <w:sz w:val="28"/>
          <w:szCs w:val="28"/>
        </w:rPr>
        <w:t xml:space="preserve">% к  плановым показателям. При плане 8961,9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8680,2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/>
      </w:pPr>
      <w:r>
        <w:rPr/>
        <w:t>(тыс. рублей)</w:t>
      </w:r>
    </w:p>
    <w:tbl>
      <w:tblPr>
        <w:tblW w:w="102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2799"/>
        <w:gridCol w:w="1737"/>
        <w:gridCol w:w="1134"/>
        <w:gridCol w:w="850"/>
      </w:tblGrid>
      <w:tr>
        <w:trPr>
          <w:trHeight w:val="255" w:hRule="atLeast"/>
        </w:trPr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6"/>
            <w:r>
              <w:rPr>
                <w:sz w:val="22"/>
                <w:szCs w:val="22"/>
              </w:rPr>
              <w:t>Расходы бюджета - всего</w:t>
            </w:r>
            <w:bookmarkEnd w:id="0"/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76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100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12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104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6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111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113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200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203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300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48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310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24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400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409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412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500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348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501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324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503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700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639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705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31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800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31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801 0000000000 00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1000 0000000000 00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1001 0000000000 000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1100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1101 0000000000 000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RANGE!E43"/>
            <w:r>
              <w:rPr>
                <w:sz w:val="22"/>
                <w:szCs w:val="22"/>
              </w:rPr>
              <w:t> </w:t>
            </w:r>
            <w:bookmarkEnd w:id="1"/>
          </w:p>
        </w:tc>
      </w:tr>
      <w:tr>
        <w:trPr>
          <w:trHeight w:val="30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" w:name="RANGE!A44"/>
            <w:r>
              <w:rPr>
                <w:sz w:val="22"/>
                <w:szCs w:val="22"/>
              </w:rPr>
              <w:t>Результат исполнения бюджета (дефицит / профицит)</w:t>
            </w:r>
            <w:bookmarkEnd w:id="2"/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                   </w:t>
            </w:r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61,8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1,2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экономики -2,2%</w:t>
      </w:r>
    </w:p>
    <w:p>
      <w:pPr>
        <w:pStyle w:val="Normal"/>
        <w:widowControl w:val="false"/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-    жилищно-коммунальное хозяйство – 9,5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23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1,9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ая культура –  0,0%,</w:t>
      </w:r>
    </w:p>
    <w:p>
      <w:pPr>
        <w:pStyle w:val="Normal"/>
        <w:shd w:fill="FFFFFF" w:val="clear"/>
        <w:spacing w:lineRule="exact" w:line="322"/>
        <w:ind w:firstLine="5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2 году в Волочаевском сельском поселении действовало 11 муниципальных программ, на реализацию которых было направлено 8763,9 тыс. рублей, </w:t>
      </w:r>
      <w:r>
        <w:rPr>
          <w:color w:val="000000"/>
          <w:sz w:val="28"/>
          <w:szCs w:val="28"/>
        </w:rPr>
        <w:t>за счет средств местного бюджета израсходовано 8487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Волочаев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Волоча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2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2 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 з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2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Размер резервного фонда Администрации Волочаевского сельского поселения утвержден решением Собрания депутатов Волочаевского сельского поселения «О бюджете Волочаевского сельского поселения Орловского района на 2022 год и плановый период 2023 и 2024 годов» от 28.12.2021 №20 (в ред. решение №42 от 12.12.2022) в объеме 5,0 тыс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2022 год средства Резервного фонда Администрации Волочаев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Общегосударственные вопросы»</w:t>
      </w:r>
      <w:r>
        <w:rPr>
          <w:color w:val="000000"/>
          <w:sz w:val="28"/>
        </w:rPr>
        <w:t xml:space="preserve"> расходы исполнены в сумме 5395,6 тыс. рублей при плане 5541,3 тыс. рублей, или 97,4  процента, в том числе в разрезе подразделов исполнение расходов характеризуется следующими</w:t>
      </w:r>
      <w:r>
        <w:rPr/>
        <w:t xml:space="preserve">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2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2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1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9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4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6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40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исполнены в сумме 5355,6 тыс. рублей, что составляет 97,4 процентов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направлены на содержание и материально-техническое обеспечение деятельности аппарата Администрации сельского поселения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Резервные фонды» </w:t>
      </w:r>
      <w:r>
        <w:rPr>
          <w:sz w:val="28"/>
          <w:szCs w:val="28"/>
        </w:rPr>
        <w:t>плановые назначения в сумму 5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40,0 тыс. рублей при плане 40,0 тыс. рублей, или 100,0 процента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110,8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2,8 тыс. рублей (при плане 8,0 тыс. рублей) или 35,0 %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экономика»</w:t>
      </w:r>
      <w:r>
        <w:rPr>
          <w:sz w:val="28"/>
        </w:rPr>
        <w:t xml:space="preserve"> расходы в отчетном году исполнены в объеме 194,0 тыс. рублей (при плане 194,0 тыс. рублей) или 100,0 %.</w:t>
      </w:r>
    </w:p>
    <w:p>
      <w:pPr>
        <w:pStyle w:val="Normal"/>
        <w:ind w:firstLine="58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Жилищно-коммунальное хозяйство»</w:t>
      </w:r>
      <w:r>
        <w:rPr>
          <w:bCs/>
          <w:sz w:val="28"/>
          <w:szCs w:val="28"/>
        </w:rPr>
        <w:t xml:space="preserve"> плановые назначения исполнены в объеме 760,7 тыс. рублей при плане 847,6 тыс. рублей или 89,7 %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Исполнение б</w:t>
      </w:r>
      <w:r>
        <w:rPr>
          <w:sz w:val="28"/>
          <w:szCs w:val="28"/>
        </w:rPr>
        <w:t>юджетных ассигнований бюджета  Волочаев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7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6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7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ассигнования по подразделу «</w:t>
      </w:r>
      <w:r>
        <w:rPr>
          <w:b/>
          <w:color w:val="000000"/>
          <w:spacing w:val="-1"/>
          <w:sz w:val="28"/>
          <w:szCs w:val="28"/>
        </w:rPr>
        <w:t>Жилищное хозяйство</w:t>
      </w:r>
      <w:r>
        <w:rPr>
          <w:color w:val="000000"/>
          <w:spacing w:val="-1"/>
          <w:sz w:val="28"/>
          <w:szCs w:val="28"/>
        </w:rPr>
        <w:t>» распределены по направлениям: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содержание сайта – 6,3 тыс. рублей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Расходы по подразделу «</w:t>
      </w:r>
      <w:r>
        <w:rPr>
          <w:b/>
          <w:color w:val="000000"/>
          <w:spacing w:val="-1"/>
          <w:sz w:val="28"/>
          <w:szCs w:val="28"/>
        </w:rPr>
        <w:t>Благоустройство</w:t>
      </w:r>
      <w:r>
        <w:rPr>
          <w:color w:val="000000"/>
          <w:spacing w:val="-1"/>
          <w:sz w:val="28"/>
          <w:szCs w:val="28"/>
        </w:rPr>
        <w:t xml:space="preserve">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ичное освещение – 164,2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хническое обслуживание сетей уличного освещения, замена ламп, светильников в сумме 59,3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(уборка территорий поселения, организацию общественных работ и временное трудоустройство несовершеннолетних граждан и др.) – 481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тивоклещевая обработка территорий населенных пунктов в весенне-осенний период – 21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ах (вывоз) контейнера для сбора, накопления отработанных компактных люминесцентных ламп – 28,2 тыс.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11,5 тыс. рублей, или 63,9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«Культура»</w:t>
      </w:r>
      <w:r>
        <w:rPr>
          <w:sz w:val="28"/>
        </w:rPr>
        <w:t xml:space="preserve"> исполнение составило – 2034,3 тыс. рублей при плане 2070,1 тыс. рублей, или 98,3 процентов. Направлено на финансирование муниципальных учреждений культуры 2034,3 тыс. рублей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sz w:val="28"/>
        </w:rPr>
      </w:pPr>
      <w:r>
        <w:rPr>
          <w:rFonts w:cs="Arial CYR" w:ascii="Arial CYR" w:hAnsi="Arial CYR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Arial CYR" w:cs="Arial CYR" w:ascii="Arial CYR" w:hAnsi="Arial CYR"/>
          <w:b/>
        </w:rPr>
        <w:t xml:space="preserve">   </w:t>
      </w:r>
      <w:r>
        <w:rPr>
          <w:sz w:val="28"/>
        </w:rPr>
        <w:t xml:space="preserve">По разделу </w:t>
      </w:r>
      <w:r>
        <w:rPr>
          <w:b/>
          <w:sz w:val="28"/>
        </w:rPr>
        <w:t>«Социальная политика»</w:t>
      </w:r>
      <w:r>
        <w:rPr>
          <w:sz w:val="28"/>
        </w:rPr>
        <w:t xml:space="preserve"> расходы исполнены в сумме 170,5  тыс. рублей при плане 172,1 тыс. рублей, или 99,1 процентов. Расходы направлены на выплату доплат к пенсиям за выслугу лет муниципальным служащим, а также лицам, замещавшим муниципальные должности в Администрации  Волочаевского сельского поселения.</w:t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«Физическая культура и спорт»</w:t>
      </w:r>
      <w:r>
        <w:rPr>
          <w:sz w:val="28"/>
        </w:rPr>
        <w:t xml:space="preserve"> расходы не планировались.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2022 год бюджет сельского поселения по источникам финансирования исполнен в сумме (-) 932,4 тыс. рублей при плане (-) 1109,5 тыс. рублей; в разрезе источников финансирова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  <w:gridCol w:w="194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Волочаев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9,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2,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9,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2,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ток средств на счетах бюджета  Волочаевского сельского поселения по состоянию на 01.01.2023 года составил </w:t>
      </w:r>
      <w:r>
        <w:rPr>
          <w:color w:val="000000"/>
          <w:sz w:val="28"/>
          <w:szCs w:val="28"/>
        </w:rPr>
        <w:t>272,0 тыс. рублей,  в том числе: целевые средства – 0,0 тыс. рублей, собственные средства – 272,0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й долг Волочаевского сельского поселения  по состоянию на 01.01.2023 года составил 0,0 тыс.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Заведующий сектором экономики и финансов                                 И.А. Тесленко</w:t>
      </w:r>
      <w:bookmarkStart w:id="3" w:name="_PictureBullets"/>
      <w:bookmarkEnd w:id="3"/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00:00Z</dcterms:created>
  <dc:creator>anna</dc:creator>
  <dc:description/>
  <cp:keywords/>
  <dc:language>en-US</dc:language>
  <cp:lastModifiedBy>user</cp:lastModifiedBy>
  <cp:lastPrinted>2022-05-30T15:18:00Z</cp:lastPrinted>
  <dcterms:modified xsi:type="dcterms:W3CDTF">2023-06-07T11:09:00Z</dcterms:modified>
  <cp:revision>43</cp:revision>
  <dc:subject/>
  <dc:title>ПОЯСНИТЕЛЬНАЯ ЗАПИСКА</dc:title>
</cp:coreProperties>
</file>